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2.03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serviço de SUPORTE DE ATENDIMENTO MÉDICO EM EVENTOS, para atender as necessidades da Secretaria Municipal de Cultura e da Secretaria Municipal de Turismo, pelo período de 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eastAsia="Times New Roman" w:cs="Calibri"/>
          <w:b w:val="false"/>
          <w:b w:val="false"/>
          <w:bCs w:val="false"/>
          <w:sz w:val="22"/>
          <w:szCs w:val="22"/>
          <w:lang w:val="pt-BR" w:eastAsia="zh-CN"/>
        </w:rPr>
      </w:pPr>
      <w:r>
        <w:rPr>
          <w:rFonts w:eastAsia="Times New Roman" w:cs="Calibri" w:ascii="Azo Sans Md" w:hAnsi="Azo Sans Md"/>
          <w:b w:val="false"/>
          <w:bCs w:val="false"/>
          <w:sz w:val="22"/>
          <w:szCs w:val="22"/>
          <w:lang w:val="pt-BR" w:eastAsia="zh-CN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0" w:name="_Hlk186723892"/>
    <w:bookmarkStart w:id="1" w:name="_Hlk186723891"/>
    <w:bookmarkStart w:id="2" w:name="_Hlk186723195"/>
    <w:bookmarkStart w:id="3" w:name="_Hlk186723194"/>
    <w:bookmarkStart w:id="4" w:name="_Hlk184979020"/>
    <w:bookmarkStart w:id="5" w:name="_Hlk184979019"/>
    <w:bookmarkStart w:id="6" w:name="_Hlk184978710"/>
    <w:bookmarkStart w:id="7" w:name="_Hlk184978709"/>
    <w:bookmarkStart w:id="8" w:name="_Hlk184978498"/>
    <w:bookmarkStart w:id="9" w:name="_Hlk184978497"/>
    <w:bookmarkStart w:id="10" w:name="_Hlk184978041"/>
    <w:bookmarkStart w:id="11" w:name="_Hlk184978040"/>
    <w:bookmarkStart w:id="12" w:name="_Hlk184977120"/>
    <w:bookmarkStart w:id="13" w:name="_Hlk184977119"/>
    <w:bookmarkStart w:id="14" w:name="_Hlk181803705"/>
    <w:bookmarkStart w:id="15" w:name="_Hlk181803704"/>
    <w:bookmarkStart w:id="16" w:name="_Hlk168478270"/>
    <w:bookmarkStart w:id="17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220</wp:posOffset>
          </wp:positionH>
          <wp:positionV relativeFrom="paragraph">
            <wp:posOffset>-24130</wp:posOffset>
          </wp:positionV>
          <wp:extent cx="241681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23690</wp:posOffset>
              </wp:positionH>
              <wp:positionV relativeFrom="paragraph">
                <wp:posOffset>60325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2.03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4.75pt;mso-position-vertical-relative:text;margin-left:324.7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2.03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2-14T17:18:00Z</dcterms:modified>
  <cp:revision>14</cp:revision>
  <dc:subject/>
  <dc:title>Ilmo Sr</dc:title>
</cp:coreProperties>
</file>